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4570" cy="11049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Dolch Word List 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NN-3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bou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better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bring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arry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lean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u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done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draw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drink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eigh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fail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far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full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go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grow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old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o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ur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if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keep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kind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augh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igh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ong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uch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yself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never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nly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wn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pick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even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hall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how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ix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mall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tar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en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oday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ogether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ry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arm</w:t>
      </w:r>
    </w:p>
    <w:sectPr>
      <w:type w:val="nextPage"/>
      <w:pgSz w:w="12240" w:h="15840"/>
      <w:pgMar w:left="1800" w:right="1260" w:gutter="0" w:header="0" w:top="1440" w:footer="0" w:bottom="1080"/>
      <w:pgNumType w:fmt="decimal"/>
      <w:cols w:num="4" w:equalWidth="false" w:sep="false">
        <w:col w:w="1620" w:space="720"/>
        <w:col w:w="1620" w:space="720"/>
        <w:col w:w="1620" w:space="720"/>
        <w:col w:w="2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47:00Z</dcterms:created>
  <dc:creator>Don and Mary Jane Bowman</dc:creator>
  <dc:description/>
  <cp:keywords/>
  <dc:language>en-US</dc:language>
  <cp:lastModifiedBy>MISD</cp:lastModifiedBy>
  <cp:lastPrinted>2007-01-09T23:50:00Z</cp:lastPrinted>
  <dcterms:modified xsi:type="dcterms:W3CDTF">2011-07-29T18:47:00Z</dcterms:modified>
  <cp:revision>2</cp:revision>
  <dc:subject/>
  <dc:title/>
</cp:coreProperties>
</file>